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DCPJ125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326707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5"/>
                <w:szCs w:val="15"/>
              </w:rPr>
              <w:t>- Velocidade de impressão de até 33ppm mono, 27ppm color</w:t>
              <w:br/>
              <w:t>- Resolução de impressão de até 6.000 x 1.200 dpi</w:t>
              <w:br/>
              <w:t>- Memória RAM de 32MB</w:t>
              <w:br/>
              <w:t>- Bandeja com capacidade de até 100 folhas</w:t>
              <w:br/>
              <w:t>- Digitalização direta para cartão de memória</w:t>
              <w:br/>
              <w:t>- Sistema de cartucho individual, troque apenas o cartucho que precisa</w:t>
              <w:br/>
              <w:br/>
              <w:t>Digitalização</w:t>
              <w:br/>
              <w:br/>
              <w:t>- Digitaliza com resoluções de até 19.200dpi's (interpolado) e 1.200 x 2.400 dpi(ótico)</w:t>
              <w:br/>
              <w:t>- Digitaliza para JPEG, TIFF e PDF (uma ou várias outras páginas)</w:t>
              <w:br/>
              <w:br/>
              <w:t>Copiadora</w:t>
              <w:br/>
              <w:br/>
              <w:t>- Redução e ampliação de 25% - 400%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01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04:00Z</dcterms:created>
  <dc:creator>elsitec pc 2</dc:creator>
  <dc:description/>
  <cp:keywords/>
  <dc:language>en-US</dc:language>
  <cp:lastModifiedBy>elsitec pc 2</cp:lastModifiedBy>
  <dcterms:modified xsi:type="dcterms:W3CDTF">2012-10-17T20:04:00Z</dcterms:modified>
  <cp:revision>1</cp:revision>
  <dc:subject/>
  <dc:title>Multifuncional DCPJ125</dc:title>
</cp:coreProperties>
</file>